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3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2, poz. 1710, 1812, 1933, 2185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1 Maja 9, w okresie od 01.05.2023 do 30.04.2024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9192295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dc:language>en-US</dc:language>
  <cp:lastModifiedBy>Amelia Rydz</cp:lastModifiedBy>
  <cp:lastPrinted>2020-03-17T12:17:00Z</cp:lastPrinted>
  <dcterms:modified xsi:type="dcterms:W3CDTF">2023-03-13T13:14:00Z</dcterms:modified>
  <cp:revision>2</cp:revision>
  <dc:subject/>
  <dc:title>RN-0602-01/8/1/02</dc:title>
</cp:coreProperties>
</file>